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6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31, корп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двухэтажного здания спортзала, общей площадью 581,5 кв.м, инвентарный номер 11:401:002:000047260, кадастровый (или условный) номер: 29:22:000000:726 с земельным участком из категории земель: земли населенных пунктов, общей площадью 761 кв.м, кадастровый номер: 29:22:022547:0012, по адресу: г. Архангельск, Соломбальский территориальный округ, пр. Никольский, 31, корп.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4 781 000 рублей, в т.числе НДС – 423 152,54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нежилого здания – 2 774 00 рублей, в т.числе НДС – 423 152,54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2 007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5:00Z</dcterms:modified>
  <cp:revision>3</cp:revision>
  <dc:subject/>
  <dc:title>ГЛАВА МУНИЦИПАЛЬНОГО ОБРАЗОВАНИЯ</dc:title>
</cp:coreProperties>
</file>